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1407753369"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1970504957"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1150159659"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